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ОВЕТ ДЕПУТАТОВ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ШИПИЦЫНСКОГО СЕЛЬСОВЕТА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ВЕНГЕРОВСКОГО РАЙОНА НОВОСИБИРСКОЙ ОБЛАСТИ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 Р О Т О К О Л</w:t>
      </w:r>
    </w:p>
    <w:p>
      <w:pPr>
        <w:pStyle w:val="Normal"/>
        <w:jc w:val="center"/>
        <w:rPr/>
      </w:pPr>
      <w:r>
        <w:rPr>
          <w:color w:val="000000"/>
        </w:rPr>
        <w:t>/  первой сессии шестого созыва 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09.10.2020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с. Шипицыно</w:t>
      </w:r>
    </w:p>
    <w:p>
      <w:pPr>
        <w:pStyle w:val="Normal"/>
        <w:rPr>
          <w:color w:val="000000"/>
        </w:rPr>
      </w:pPr>
      <w:r>
        <w:rPr>
          <w:color w:val="000000"/>
        </w:rPr>
        <w:t>Всего депутатов Совета депутатов</w:t>
      </w:r>
    </w:p>
    <w:p>
      <w:pPr>
        <w:pStyle w:val="Normal"/>
        <w:rPr>
          <w:color w:val="000000"/>
        </w:rPr>
      </w:pPr>
      <w:r>
        <w:rPr>
          <w:color w:val="000000"/>
        </w:rPr>
        <w:t>Шипицынского сельсовета – 7 чел.</w:t>
      </w:r>
    </w:p>
    <w:p>
      <w:pPr>
        <w:pStyle w:val="Normal"/>
        <w:rPr>
          <w:color w:val="000000"/>
        </w:rPr>
      </w:pPr>
      <w:r>
        <w:rPr>
          <w:color w:val="000000"/>
        </w:rPr>
        <w:t>Из них присутствовало на сессии   - 7 че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8"/>
        </w:rPr>
      </w:pPr>
      <w:r>
        <w:rPr>
          <w:sz w:val="28"/>
        </w:rPr>
        <w:t>Открыл сессию Глава Шипицынского сельсовета Рожкова А.В.</w:t>
      </w:r>
    </w:p>
    <w:p>
      <w:pPr>
        <w:pStyle w:val="Normal"/>
        <w:rPr>
          <w:color w:val="000000"/>
        </w:rPr>
      </w:pPr>
      <w:r>
        <w:rPr>
          <w:bCs w:val="false"/>
          <w:color w:val="000000"/>
          <w:szCs w:val="24"/>
        </w:rPr>
        <w:t xml:space="preserve">                                                   </w:t>
      </w:r>
      <w:r>
        <w:rPr>
          <w:color w:val="000000"/>
        </w:rPr>
        <w:t>ПОВЕСТКА ДНЯ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rPr>
          <w:bCs w:val="false"/>
          <w:color w:val="000000"/>
          <w:spacing w:val="-1"/>
          <w:szCs w:val="28"/>
        </w:rPr>
      </w:pPr>
      <w:r>
        <w:rPr>
          <w:bCs w:val="false"/>
          <w:color w:val="000000"/>
          <w:spacing w:val="-1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 секретаре первой сессии Совета депутатов Шипицынского сельсовета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 Глава Шипицынского сельсовет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Об итогах выборов депутатов Совета депутатов Шипицынского сельсовета шестого созыва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 Глава Шипицынского сельсовета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б образовании мандатной комиссии Совета депутатов Шипицынского  сельсовет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кладывает: Глава Шипицынского сельсовета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избрании председателя мандатной комиссии Совета депутатов Шипицынского сельсовет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председатель мандатной комиссии Совета депутатов Шипицынского сельсовет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сообщении мандатной комиссии Совета депутатов Шипицынского сельсовет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кладывает: председатель мандатной комиссии Совета депутатов Шипицынского сельсовет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О Регламенте первой сессии Совета депутатов Шипицынского сельсовета шестого созыв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кладывает: Глава Шипицынского сельсовета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7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б утверждении Положения о счетной комиссии по избранию  председателя Совета депутатов, заместителя председателя Совета депутатов Шипицынского сельсовет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кладывает: Глава Шипицынского сельсовета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8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б образовании счетной комиссии по избранию председателя Совета депутатов, заместителя председателя Совета депутатов Шипицынского сельсовет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кладывает: Глава Шипицынского сельсовета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структуре Совета депутатов Шипицынского сельсовет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кладывает: Глава Шипицынского  сельсовета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10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Об утверждении протокола № 1 счетной комиссии по избранию председателя Совета депутатов, заместителя председателя Совета депутатов Шипицынского сельсовета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председатель счетной комисси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б избрании председателя Совета депутатов Шипицынского сельсовет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кладывает: Глава Шипицынского сельсовет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б избрании заместителя председателя Совета депутатов Шипицынского сельсовет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кладывает: Глава Шипицынского сельсовета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 утверждении состава постоянных комиссий Совета депутатов Шипицынского сельсовет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кладывает: Глава Шипицынского сельсовета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избрании председателей постоянных комиссий Совета депутатов Шипицынского сельсовета, заместителей председателя постоянных комиссий  Совета депутатов Шипицынского  сельсовет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кладывает: Глава Шипицынского сельсовета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Cs w:val="28"/>
        </w:rPr>
        <w:t>16.</w:t>
      </w:r>
      <w:r>
        <w:rPr>
          <w:bCs w:val="false"/>
          <w:color w:val="000000"/>
          <w:szCs w:val="28"/>
        </w:rPr>
        <w:t xml:space="preserve"> Об утверждении Регламента Совета депутатов Шипицынского сельсовета Венгеровского   района Новосибирской области.</w:t>
      </w:r>
    </w:p>
    <w:p>
      <w:pPr>
        <w:pStyle w:val="Normal"/>
        <w:rPr>
          <w:color w:val="000000"/>
          <w:szCs w:val="28"/>
        </w:rPr>
      </w:pPr>
      <w:r>
        <w:rPr>
          <w:bCs w:val="false"/>
          <w:color w:val="000000"/>
          <w:szCs w:val="28"/>
        </w:rPr>
        <w:t>17.</w:t>
      </w:r>
      <w:r>
        <w:rPr>
          <w:color w:val="000000"/>
          <w:szCs w:val="28"/>
        </w:rPr>
        <w:t xml:space="preserve"> О внесении изменений в решение Совета депутатов Шипицынского сельсовета Венгеровского района Новосибирской области от 26.05.2020г №4«Об утверждении Положения о порядке проведения конкурса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по отбору кандидатур на должность Главы Шипицынского сельсовета Венгеровского района Новосибирской области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>18. О внесении изменений в Решение сессии Совета  депутатов Шипицынского сельсовета № 1 от 25.12.2019 г «О  бюджете Шипицынского сельсовета  Венгеровского района Новосибирской области на 2020 год  и плановый период 2021-2022 годов»  (с изменениями от 31.01.2020г № 6; от 19.02.2020г. № 4; от 31.03.2020г № 2; от   26.05.2020г. № 2; от 23.06.2020г. № 3; от 21.07.2020г. № 1; от 21.08.2020г. № 1).</w:t>
      </w:r>
    </w:p>
    <w:p>
      <w:pPr>
        <w:pStyle w:val="Normal"/>
        <w:shd w:fill="FFFFFF" w:val="clea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shd w:fill="FFFFFF" w:val="clear"/>
        <w:ind w:right="5527" w:hanging="0"/>
        <w:jc w:val="both"/>
        <w:rPr>
          <w:b/>
          <w:b/>
          <w:bCs w:val="false"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1"/>
          <w:szCs w:val="28"/>
        </w:rPr>
      </w:pPr>
      <w:r>
        <w:rPr>
          <w:color w:val="000000"/>
        </w:rPr>
        <w:t>1.СЛУШАЛИ:</w:t>
      </w:r>
      <w:r>
        <w:rPr>
          <w:color w:val="000000"/>
          <w:szCs w:val="28"/>
        </w:rPr>
        <w:t xml:space="preserve"> О секретаре первой сессии Совета депутатов Шипицынского сельсовета;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ВЫСТУПИЛИ: Иванова Л.Г., которая предложила избрать секретарем первой сессии Совета депутатов Шипицынского сельсовета Молдован Валентину Владимировн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ЕШИЛИ: Решение принять /решение № 1/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.СЛУШАЛИ: Об итогах выборов депутатов Совета депутатов  Шипицынского сельсовета пятого созы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ЫСТУПИЛИ: Молдован В.В.,  в своем выступлении она предложила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>информацию председателя избирательной комиссии Шипицынского сельсовета Смокиной В.Г.  «Об итогах выборов депутатов Совета депутатов Шипицынского сельсовета шестого созыва» принять к сведению</w:t>
      </w:r>
    </w:p>
    <w:p>
      <w:pPr>
        <w:pStyle w:val="TextBody"/>
        <w:jc w:val="lef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/>
      </w:pPr>
      <w:r>
        <w:rPr>
          <w:color w:val="000000"/>
        </w:rPr>
        <w:t>РЕШИЛИ: Решение принять / решение № 2 /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sz w:val="28"/>
        </w:rPr>
        <w:t>3.СЛУШАЛИ:</w:t>
      </w:r>
      <w:r>
        <w:rPr/>
        <w:t xml:space="preserve"> </w:t>
      </w:r>
      <w:r>
        <w:rPr>
          <w:color w:val="000000"/>
          <w:szCs w:val="28"/>
        </w:rPr>
        <w:t>О</w:t>
      </w:r>
      <w:r>
        <w:rPr>
          <w:color w:val="000000"/>
          <w:sz w:val="28"/>
          <w:szCs w:val="28"/>
        </w:rPr>
        <w:t xml:space="preserve"> регламенте первой сессии Совета депутатов Шипицынского  сельсовета.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ВЫСТУПИЛИ: Булгаков В.А. предложил </w:t>
      </w:r>
      <w:r>
        <w:rPr>
          <w:sz w:val="28"/>
          <w:szCs w:val="28"/>
        </w:rPr>
        <w:t>принять Регламент  первой сессии Совета депутатов  Шипицынского сельсовета пятого созыва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</w:rPr>
        <w:t>РЕШИЛИ: Решение принять / решение № 7 прилагается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sz w:val="28"/>
        </w:rPr>
        <w:t>4.СЛУШАЛИ:</w:t>
      </w:r>
      <w:r>
        <w:rPr/>
        <w:t xml:space="preserve">  </w:t>
      </w:r>
      <w:r>
        <w:rPr>
          <w:color w:val="000000"/>
          <w:szCs w:val="28"/>
        </w:rPr>
        <w:t xml:space="preserve">О </w:t>
      </w:r>
      <w:r>
        <w:rPr>
          <w:color w:val="000000"/>
          <w:sz w:val="28"/>
          <w:szCs w:val="28"/>
        </w:rPr>
        <w:t>повестке дня первой сессии Совета депутатов Шипицынского сельсовета.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Cs w:val="28"/>
        </w:rPr>
      </w:pPr>
      <w:r>
        <w:rPr>
          <w:color w:val="000000"/>
        </w:rPr>
        <w:t>ВЫСТУПИЛИ: Садовский А.В. предложил утвердить</w:t>
      </w:r>
      <w:r>
        <w:rPr/>
        <w:t xml:space="preserve"> </w:t>
      </w:r>
      <w:r>
        <w:rPr>
          <w:color w:val="000000"/>
          <w:szCs w:val="28"/>
        </w:rPr>
        <w:t xml:space="preserve"> повестку дня первой сессии Совета депутатов Шипицынского сельсовета шестого созыва 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rPr>
          <w:szCs w:val="28"/>
        </w:rPr>
      </w:pPr>
      <w:r>
        <w:rPr>
          <w:color w:val="000000"/>
        </w:rPr>
        <w:t>РЕШИЛИ: Решение принять / решение № 3 прилагается/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ЛУШАЛИ: </w:t>
      </w:r>
      <w:r>
        <w:rPr>
          <w:color w:val="000000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 образовании мандатной комиссии Совета депутатов Шипицынского сельсовет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Вылцан Ю.В., который предложил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ндатную комиссию 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Шипицын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 составе 3 человек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Решение принять /решение № 4 прилагается/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6. СЛУШАЛИ: Об избрании председателя мандатной комиссии Совета депутатов Шипицынского сельсовет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ЫСТУПИЛИ: Плахин Р.В., который предложил утвердить протокол № 1 мандатной комиссии о выборах председателя комиссии; утвердить протокол № 2 мандатной комиссии о выборах секретаря комиссии; избрать председателем мандатной комиссии Совета депутатов Шипицынского сельсовета …………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РЕШИЛИ: Решение принять /решение №5 прилагается/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7. СЛУШАЛИ: О сообщении мандатной комиссии Совета депутатов Шипицынского сельсовет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ЫСТУПИЛИ:  Молдован В.В., которая предложила  сообщение мандатной комиссии Совета депутатов Шипицынского сельсовета принять к сведению; утвердить протокол № 3 мандатной комиссии о подтверждении полномочий избранных депутатов Совета депутатов Шипицынского сельсовета пятого созыва на выборах 13 сентября 2020 год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РЕШИЛИ: Решение принять /решение №6 прилагается/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  <w:szCs w:val="28"/>
        </w:rPr>
        <w:t>8. СЛУШАЛИ:</w:t>
      </w:r>
      <w:r>
        <w:rPr>
          <w:b w:val="false"/>
        </w:rPr>
        <w:t xml:space="preserve"> </w:t>
      </w:r>
      <w:r>
        <w:rPr>
          <w:b w:val="false"/>
          <w:color w:val="000000"/>
          <w:szCs w:val="28"/>
        </w:rPr>
        <w:t>Об утверждении Положения о счетной комиссии по избранию заместителя председателя Совета депутатов Шипицынского сельсовет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  <w:szCs w:val="28"/>
        </w:rPr>
      </w:pPr>
      <w:r>
        <w:rPr/>
        <w:t xml:space="preserve">ВЫСТУПИЛИ: </w:t>
      </w:r>
      <w:r>
        <w:rPr>
          <w:sz w:val="28"/>
          <w:szCs w:val="28"/>
        </w:rPr>
        <w:t xml:space="preserve">Иванова Л.Г., которая предложила </w:t>
      </w:r>
      <w:r>
        <w:rPr>
          <w:sz w:val="28"/>
        </w:rPr>
        <w:t>утвердить</w:t>
      </w:r>
      <w:r>
        <w:rPr>
          <w:sz w:val="28"/>
          <w:szCs w:val="28"/>
        </w:rPr>
        <w:t xml:space="preserve"> прилагаемое Положение о счетной комиссии по избранию  заместителя председателя Совета депутатов Шипицынского сельсове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РЕШИЛИ: Решение принять /решение №8 прилагается/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9. СЛУШАЛИ: </w:t>
      </w:r>
      <w:r>
        <w:rPr>
          <w:color w:val="000000"/>
          <w:szCs w:val="28"/>
        </w:rPr>
        <w:t>О</w:t>
      </w:r>
      <w:r>
        <w:rPr>
          <w:color w:val="000000"/>
          <w:sz w:val="28"/>
          <w:szCs w:val="28"/>
        </w:rPr>
        <w:t>б образовании счетной комиссии по избранию  заместителя председателя Совета депутатов Шипицынского сельсовета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ВЫСТУПИЛИ: Терешко С.Ю., который предложил </w:t>
      </w:r>
      <w:r>
        <w:rPr>
          <w:bCs/>
          <w:color w:val="000000"/>
          <w:sz w:val="28"/>
          <w:szCs w:val="28"/>
        </w:rPr>
        <w:t>утвердить</w:t>
      </w:r>
      <w:r>
        <w:rPr>
          <w:sz w:val="28"/>
          <w:szCs w:val="28"/>
        </w:rPr>
        <w:t xml:space="preserve"> счетную комиссию по избранию заместителя председателя Совета депутатов Шипицынского сельсовета в составе 3-х челове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И: Решение принять/решение № 9 прилагается/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10. СЛУШАЛИ: </w:t>
      </w:r>
      <w:r>
        <w:rPr>
          <w:color w:val="000000"/>
          <w:szCs w:val="28"/>
        </w:rPr>
        <w:t xml:space="preserve">О </w:t>
      </w:r>
      <w:r>
        <w:rPr>
          <w:color w:val="000000"/>
          <w:sz w:val="28"/>
          <w:szCs w:val="28"/>
        </w:rPr>
        <w:t>структуре и штатной численности Совета депутатов и аппарата Совета депутатов Шипицынского сельсовета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>ВЫСТУПИЛИ: Иванова Л.Г., которая предложила</w:t>
      </w:r>
      <w:r>
        <w:rPr>
          <w:sz w:val="28"/>
          <w:szCs w:val="28"/>
        </w:rPr>
        <w:t xml:space="preserve"> образовать из числа депутатов 2 постоянные комиссии Совета депутатов Шипицынского сельсове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И: Решение принять/решение № 10 прилагается/.</w:t>
      </w:r>
    </w:p>
    <w:p>
      <w:pPr>
        <w:pStyle w:val="TextBody"/>
        <w:rPr/>
      </w:pPr>
      <w:r>
        <w:rPr>
          <w:sz w:val="28"/>
          <w:szCs w:val="28"/>
        </w:rPr>
        <w:t>11.СЛУШАЛИ:</w:t>
      </w:r>
      <w:r>
        <w:rPr>
          <w:color w:val="000000"/>
          <w:szCs w:val="28"/>
        </w:rPr>
        <w:t xml:space="preserve"> О</w:t>
      </w:r>
      <w:r>
        <w:rPr>
          <w:color w:val="000000"/>
          <w:sz w:val="28"/>
          <w:szCs w:val="28"/>
        </w:rPr>
        <w:t>б утверждении протокола № 1 счетной комиссии по избранию  заместителя председателя Совета депутатов Шипицынского сельсовета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color w:val="000000"/>
          <w:sz w:val="28"/>
          <w:szCs w:val="28"/>
        </w:rPr>
        <w:t>ВЫСТУПИЛИ: Иванова Л.Г, которая предложила</w:t>
      </w:r>
      <w:r>
        <w:rPr>
          <w:sz w:val="28"/>
          <w:szCs w:val="28"/>
        </w:rPr>
        <w:t xml:space="preserve"> утвердить протокол № 1 заседания счетной комиссии по избранию заместителя председателя Совета депутатов Шипицынского сельсовета «Об избрании председателя и секретаря счетной комиссии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И: Решение принять/решение № 11 прилагается/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12.СЛУШАЛИ: </w:t>
      </w:r>
      <w:r>
        <w:rPr>
          <w:color w:val="000000"/>
          <w:szCs w:val="28"/>
        </w:rPr>
        <w:t>О</w:t>
      </w:r>
      <w:r>
        <w:rPr>
          <w:color w:val="000000"/>
          <w:sz w:val="28"/>
          <w:szCs w:val="28"/>
        </w:rPr>
        <w:t>б утверждении формы бюллетеня для тайного голосования по избранию заместителя председателя Совета депутатов Шипицынского сельсовета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ЫСТУПИЛИ: Булгаков В.А., который предложил</w:t>
      </w:r>
      <w:r>
        <w:rPr>
          <w:szCs w:val="28"/>
        </w:rPr>
        <w:t xml:space="preserve"> </w:t>
      </w:r>
      <w:r>
        <w:rPr>
          <w:color w:val="000000"/>
          <w:szCs w:val="28"/>
        </w:rPr>
        <w:t>утвердить прилагаемую форму бюллетеня для тайного голосования по избранию заместителя председателя Совета депутатов Шипицынского сельсовет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И: Решение принять/решение № 12 прилагается/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3.СЛУШАЛИ:</w:t>
      </w:r>
      <w:r>
        <w:rPr>
          <w:color w:val="000000"/>
          <w:szCs w:val="28"/>
        </w:rPr>
        <w:t xml:space="preserve"> О</w:t>
      </w:r>
      <w:r>
        <w:rPr>
          <w:color w:val="000000"/>
          <w:sz w:val="28"/>
          <w:szCs w:val="28"/>
        </w:rPr>
        <w:t>б избрании заместителя председателя Совета депутатов Шипицынского сельсовета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ВЫСТУПИЛИ: Вылцан Ю.В., который предложил утвердить прилагаемый протокол № 4 счетной комиссии  по избранию  заместителя председателя Совета депутатов Шипицынского сельсовета об итогах тайного голосования по избранию заместителя председателя Совета депутатов Шипицынского сельсовета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И: Решение принять/решение № 13 прилагается/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14.СЛУШАЛИ: </w:t>
      </w:r>
      <w:r>
        <w:rPr>
          <w:color w:val="000000"/>
          <w:szCs w:val="28"/>
        </w:rPr>
        <w:t>О</w:t>
      </w:r>
      <w:r>
        <w:rPr>
          <w:color w:val="000000"/>
          <w:sz w:val="28"/>
          <w:szCs w:val="28"/>
        </w:rPr>
        <w:t>б утверждении состава постоянных комиссий Совета депутатов Шипицынского сельсовета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ВЫСТУПИЛИ: Садовский А.В., который предложил </w:t>
      </w:r>
      <w:r>
        <w:rPr>
          <w:sz w:val="28"/>
          <w:szCs w:val="28"/>
        </w:rPr>
        <w:t>утвердить прилагаемый состав постоянных комиссий Совета депутатов Шипицынского сельсове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И: Решение принять/решение № 14 прилагается/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15.СЛУШАЛИ: </w:t>
      </w:r>
      <w:r>
        <w:rPr>
          <w:color w:val="000000"/>
          <w:szCs w:val="28"/>
        </w:rPr>
        <w:t>О</w:t>
      </w:r>
      <w:r>
        <w:rPr>
          <w:color w:val="000000"/>
          <w:sz w:val="28"/>
          <w:szCs w:val="28"/>
        </w:rPr>
        <w:t>б избрании председателей постоянных комиссий Совета депутатов Шипицынского сельсовета, заместителей председателя постоянных комиссий  Совета депутатов Шипицынского сельсовета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ВЫСТУПИЛИ: Молдован В.В., которая предложила избрать председателями постоянных комиссий Совета депутатов Шипицынского сельсовета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И: Решение принять/решение № 15 прилагается/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6. СЛУШАЛ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7. СЛУШАЛ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18.СЛУШАЛИ: О внесении изменений в Решение сессии Совета  депутатов Шипицынского сельсовета № 1 от 25.12.2019 г «О  бюджете Шипицынского сельсовета  Венгеровского района Новосибирской области на 2020 год  и плановый период 2021-2022 годов»  (с изменениями от 31.01.2020г № 6; от 19.02.2020г. № 4; от 31.03.2020г № 2; от   26.05.2020г. № 2; от 23.06.2020г. № 3; от 21.07.2020г. № 1; от 21.08.2020г. № 1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ВЫСТУПИЛИ: Булгаков В.А., который предложил  внести  изменения в Решение сессии Совета  депутатов Шипицынского сельсовета № 1 от 25.12.2019 г «О  бюджете Шипицынского сельсовета  Венгеровского района Новосибирской области на 2020 год  и плановый период 2021-2022 годов»  (с изменениями от 31.01.2020г № 6; от 19.02.2020г. № 4; от 31.03.2020г № 2; от   26.05.2020г. № 2; от 23.06.2020г. № 3; от 21.07.2020г. № 1; от 21.08.2020г. № 1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И: Решение принять/решение № 18 прилагается/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сессии                                                      С.Ю.Тереш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кретарь сессии                                                            В.В.Молдова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</w:rPr>
        <w:t>С П И С О К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</w:rPr>
        <w:t>депутатов, присутствующих на сессии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 xml:space="preserve">№ </w:t>
            </w:r>
            <w:r>
              <w:rPr>
                <w:color w:val="000000"/>
                <w:spacing w:val="-1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Фамилия, имя, от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Булгаков Василий Андрее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Вылцан Юрий Викторо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Иванова Людмила Геннад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Молдован Валентина Владимир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Плахин Руслан Валерье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Садовский Александр Владимиро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Терешко Сергей Юрьевич</w:t>
            </w:r>
          </w:p>
        </w:tc>
      </w:tr>
    </w:tbl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/>
      </w:pPr>
      <w:r>
        <w:rPr>
          <w:color w:val="000000"/>
          <w:spacing w:val="-16"/>
          <w:szCs w:val="26"/>
        </w:rPr>
        <w:t xml:space="preserve">                                                                 </w:t>
      </w:r>
      <w:r>
        <w:rPr>
          <w:color w:val="000000"/>
        </w:rPr>
        <w:t>П Р О Т О К О Л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Первой сессии шестого созыва Совета депутатов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</w:rPr>
        <w:t>Шипицынского сельсовета Венгеровского района Новосибирской области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</w:rPr>
        <w:t>с.Шипицыно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t>09.10.2020 г.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5A5A5A"/>
      <w:sz w:val="28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00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bCs w:val="false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bCs w:val="false"/>
      <w:color w:val="00000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0:00Z</dcterms:created>
  <dc:creator>SamLab.ws</dc:creator>
  <dc:description/>
  <cp:keywords/>
  <dc:language>en-US</dc:language>
  <cp:lastModifiedBy>user</cp:lastModifiedBy>
  <cp:lastPrinted>2020-10-19T11:25:00Z</cp:lastPrinted>
  <dcterms:modified xsi:type="dcterms:W3CDTF">2020-11-23T04:16:00Z</dcterms:modified>
  <cp:revision>238</cp:revision>
  <dc:subject/>
  <dc:title/>
</cp:coreProperties>
</file>